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2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name people, places, objects, animals, feelings, qualit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which refer to actions or sta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i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 xml:space="preserve">helper’ verbs that combine with the main verb to help it make sense. Eg I </w:t>
            </w:r>
            <w:r>
              <w:rPr>
                <w:b/>
                <w:i/>
                <w:sz w:val="28"/>
                <w:szCs w:val="28"/>
              </w:rPr>
              <w:t>have</w:t>
            </w:r>
            <w:r>
              <w:rPr>
                <w:sz w:val="28"/>
                <w:szCs w:val="28"/>
              </w:rPr>
              <w:t xml:space="preserve"> seen that film.  I </w:t>
            </w:r>
            <w:r>
              <w:rPr>
                <w:b/>
                <w:i/>
                <w:sz w:val="28"/>
                <w:szCs w:val="28"/>
              </w:rPr>
              <w:t>was</w:t>
            </w:r>
            <w:r>
              <w:rPr>
                <w:sz w:val="28"/>
                <w:szCs w:val="28"/>
              </w:rPr>
              <w:t xml:space="preserve"> talking to yo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a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 xml:space="preserve">helper’ verbs that join with the main verb to tell us more about the action. The modals are </w:t>
            </w:r>
            <w:r>
              <w:rPr>
                <w:b/>
                <w:i/>
                <w:sz w:val="28"/>
                <w:szCs w:val="28"/>
              </w:rPr>
              <w:t>can, could, may, might, shall, should, will, would, mus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nou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adverb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used to replace nouns to avoid repeti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 of artic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the speech sound is produ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ner of artic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the speech sound is produ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n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ech sound produced by the obstruction of the air flow, by the speech orga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w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ech sound produced by the position of the tongue and the degree of rounding of the lip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odic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atures of speech other than the words which aid in meaning, eg stress, intonation and pit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emphasis we place on words or syllab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ise and fall of pitch within words to assist in 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ther the voice is high or lo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k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ay we pronounce words in rapid speech or everyday convers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ng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ay we pronounce words precisely  in isol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mallest unit of meaning in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free morpheme which carries the basis of the meaning in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nd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rpheme which must be joined to a stem to make sense. (It can’t stand alon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e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rpheme which can stand alone and make sens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ound morpheme added to the beginning or the end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f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cific type of bound morpheme, added to the end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cific type of bound morpheme, added to the beginning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lectional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bound morpheme which adds grammatical meaning to a word such as plural, tense or opposit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ivational morphe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ound morpheme which, when added to a word, changes its word cla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oup of words that represent a ‘chunk’ of meaning, but doesn’t make sense on its own. Eg. The little girl / on the road / to the bo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oup of related words containing a subject and a verb. Eg. The little girl waited / The new sportscar ra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entity in the sentence doing the verb. Eg. </w:t>
            </w:r>
            <w:r>
              <w:rPr>
                <w:b/>
                <w:i/>
                <w:sz w:val="28"/>
                <w:szCs w:val="28"/>
                <w:u w:val="single"/>
              </w:rPr>
              <w:t>The girl</w:t>
            </w:r>
            <w:r>
              <w:rPr>
                <w:sz w:val="28"/>
                <w:szCs w:val="28"/>
              </w:rPr>
              <w:t xml:space="preserve"> ate the app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entity in the sentence having the verb done to it. Eg. The girl ate </w:t>
            </w:r>
            <w:r>
              <w:rPr>
                <w:b/>
                <w:i/>
                <w:sz w:val="28"/>
                <w:szCs w:val="28"/>
                <w:u w:val="single"/>
              </w:rPr>
              <w:t>the apple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pendent clause</w:t>
            </w:r>
          </w:p>
          <w:p>
            <w:pPr>
              <w:pStyle w:val="Normal"/>
              <w:rPr/>
            </w:pPr>
            <w:r>
              <w:rPr/>
              <w:t>(or main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lause which can stand alone as a sent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endent clause</w:t>
            </w:r>
          </w:p>
          <w:p>
            <w:pPr>
              <w:pStyle w:val="Normal"/>
              <w:rPr/>
            </w:pPr>
            <w:r>
              <w:rPr/>
              <w:t>(or subordinate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lause which does not make sense alon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ca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is written or said about the subject in a sentence. Eg. The hungry girl, </w:t>
            </w:r>
            <w:r>
              <w:rPr>
                <w:b/>
                <w:i/>
                <w:sz w:val="28"/>
                <w:szCs w:val="28"/>
                <w:u w:val="single"/>
              </w:rPr>
              <w:t>bit eagerly in to the apple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7:00Z</dcterms:created>
  <dc:creator>02593632</dc:creator>
  <dc:description/>
  <cp:keywords/>
  <dc:language>en-US</dc:language>
  <cp:lastModifiedBy>Department of Education - Victoria</cp:lastModifiedBy>
  <cp:lastPrinted>2007-02-11T22:47:00Z</cp:lastPrinted>
  <dcterms:modified xsi:type="dcterms:W3CDTF">2010-02-18T12:27:00Z</dcterms:modified>
  <cp:revision>2</cp:revision>
  <dc:subject/>
  <dc:title>Glossary Test 1</dc:title>
</cp:coreProperties>
</file>